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95"/>
      </w:tblGrid>
      <w:tr>
        <w:trPr>
          <w:trHeight w:val="3282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ОО «Альтернатив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______Т.В. Воцкая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8 января 2025 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20315" cy="1118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8" w:leader="none"/>
              </w:tabs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>18 февраля 2025 г.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возова О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Digital</w:t>
      </w:r>
      <w:r>
        <w:rPr>
          <w:b/>
          <w:sz w:val="32"/>
          <w:szCs w:val="32"/>
        </w:rPr>
        <w:t xml:space="preserve">-маркетинг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заочная  форма обуч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4795</wp:posOffset>
                </wp:positionV>
                <wp:extent cx="437515" cy="369570"/>
                <wp:effectExtent l="635" t="0" r="0" b="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f" o:allowincell="f" style="position:absolute;margin-left:216.6pt;margin-top:20.85pt;width:34.4pt;height:29.05pt;mso-wrap-style:none;v-text-anchor:middle;mso-position-horizontal:center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Iniiaiieoaenonionooiii3"/>
        <w:tabs>
          <w:tab w:val="clear" w:pos="708"/>
          <w:tab w:val="left" w:pos="709" w:leader="none"/>
          <w:tab w:val="left" w:pos="993" w:leader="none"/>
          <w:tab w:val="left" w:pos="3495" w:leader="none"/>
          <w:tab w:val="center" w:pos="4818" w:leader="none"/>
        </w:tabs>
        <w:spacing w:lineRule="auto" w:line="360"/>
        <w:ind w:firstLine="567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</w:t>
      </w:r>
      <w:r>
        <w:rPr>
          <w:bCs/>
          <w:color w:val="000000"/>
          <w:sz w:val="28"/>
          <w:szCs w:val="28"/>
        </w:rPr>
        <w:t>Содержание</w:t>
      </w:r>
    </w:p>
    <w:p>
      <w:pPr>
        <w:pStyle w:val="Default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Default"/>
        <w:jc w:val="both"/>
        <w:rPr/>
      </w:pPr>
      <w:r>
        <w:rPr/>
        <w:t>1. Наименование дисциплины…………………………………………………………………..5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rFonts w:eastAsia="Calibri"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color w:val="000000"/>
          <w:sz w:val="24"/>
          <w:szCs w:val="24"/>
        </w:rPr>
        <w:t>……………………………………………………………………………………….5</w:t>
      </w:r>
    </w:p>
    <w:p>
      <w:pPr>
        <w:pStyle w:val="Default"/>
        <w:jc w:val="both"/>
        <w:rPr/>
      </w:pPr>
      <w:r>
        <w:rPr/>
        <w:t>3.   Место дисциплины в структуре образовательной программы…………...........................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</w:t>
      </w:r>
      <w:r>
        <w:rPr>
          <w:bCs/>
          <w:color w:val="000000"/>
          <w:sz w:val="24"/>
          <w:szCs w:val="24"/>
        </w:rPr>
        <w:t>Объем дисциплины в зачетных единицах и в академических часах с выделением объема аудиторной и самостоятельной работы обучающихся …………………………………..9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9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5.1. Содержание дисциплины………………………………………………………………….9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2. Учебно-тематический план………………………………………………………………..1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3. Содержание семинаров и практических занятий……………….....................................23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Перечень учебно-методического обеспечения для самостоятельной работы обучающихся по дисциплине………………………………………………………………………………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……………………………………………………..29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2. Перечень вопросов, заданий, тем для подготовки к текущему контролю……………..3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Фонд оценочных средств для проведения промежуточной аттестации обучающихся по дисциплине……………………………………………………………………………………...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еречень основной и дополнительной учебной литературы, необходимой для освоения дисциплины…………………………………..………………………………………………...4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</w:t>
      </w:r>
      <w:r>
        <w:rPr>
          <w:bCs/>
          <w:color w:val="000000"/>
          <w:sz w:val="24"/>
          <w:szCs w:val="24"/>
        </w:rPr>
        <w:t>еречень ресурсов информационно-телекоммуникационной сети «Интернет», необходимых для освоения дисциплины…………………………………………………………….47</w:t>
      </w:r>
    </w:p>
    <w:p>
      <w:pPr>
        <w:pStyle w:val="Normal"/>
        <w:keepNext w:val="tru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Методические указания для обучающихся по освоению дисциплины...........................48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4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 Описание материально-технической базы, необходимой для осуществления образовательного процесса по дисциплине……………………………………………………………49</w:t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Наименование дисциплины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Б. 1.2.2.2.5.1. «</w:t>
      </w:r>
      <w:r>
        <w:rPr>
          <w:color w:val="000000"/>
          <w:sz w:val="24"/>
          <w:szCs w:val="24"/>
          <w:lang w:val="en-US"/>
        </w:rPr>
        <w:t>Digital</w:t>
      </w:r>
      <w:r>
        <w:rPr>
          <w:color w:val="000000"/>
          <w:sz w:val="24"/>
          <w:szCs w:val="24"/>
        </w:rPr>
        <w:t xml:space="preserve">-маркетинг»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ind w:firstLine="567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2.  </w:t>
      </w:r>
      <w:r>
        <w:rPr>
          <w:rFonts w:eastAsia="Calibri"/>
          <w:b/>
          <w:color w:val="000000"/>
          <w:sz w:val="24"/>
          <w:szCs w:val="24"/>
          <w:lang w:eastAsia="en-US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</w:t>
      </w:r>
      <w:r>
        <w:rPr>
          <w:rFonts w:eastAsia="Arial Unicode MS"/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исциплина «</w:t>
      </w:r>
      <w:r>
        <w:rPr>
          <w:color w:val="000000"/>
          <w:sz w:val="24"/>
          <w:szCs w:val="24"/>
          <w:lang w:val="en-US"/>
        </w:rPr>
        <w:t>Digital</w:t>
      </w:r>
      <w:r>
        <w:rPr>
          <w:color w:val="000000"/>
          <w:sz w:val="24"/>
          <w:szCs w:val="24"/>
        </w:rPr>
        <w:t>-маркетинг</w:t>
      </w:r>
      <w:r>
        <w:rPr>
          <w:rFonts w:eastAsia="Calibri"/>
          <w:color w:val="000000"/>
          <w:sz w:val="24"/>
          <w:szCs w:val="24"/>
        </w:rPr>
        <w:t xml:space="preserve">» обеспечивает формирование следующих универсальных компетенций: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>
          <w:rFonts w:eastAsia="Arial Unicode MS"/>
        </w:rPr>
        <w:t xml:space="preserve">                                                                                                        </w:t>
      </w:r>
      <w:r>
        <w:rPr/>
        <w:t>Таблица 1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552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особность диагностировать проблемы в процессе управления коммуникациями организации-объекта и обосновывать рекомендации но изменению ситу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  <w:tab w:val="left" w:pos="1656" w:leader="none"/>
              </w:tabs>
              <w:ind w:right="117" w:firstLine="109"/>
              <w:rPr/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1. Определяет задачи и методы диагностики коммуникаций организации-объекта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1656" w:leader="none"/>
              </w:tabs>
              <w:ind w:right="117" w:firstLine="109"/>
              <w:rPr/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2. Анализирует выявленные проблемы в коммуникациях организации-объект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3. Предлагает критерии и способы достижения целевого состояния коммуникаций организации-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знать:</w:t>
            </w:r>
            <w:r>
              <w:rPr>
                <w:rFonts w:eastAsia="Calibri"/>
                <w:bCs/>
                <w:sz w:val="24"/>
                <w:szCs w:val="24"/>
              </w:rPr>
              <w:t xml:space="preserve"> способы диагностики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блем в процессе управления коммуникациями организации-объект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уметь</w:t>
            </w:r>
            <w:r>
              <w:rPr>
                <w:rFonts w:eastAsia="Calibri"/>
                <w:bCs/>
                <w:sz w:val="24"/>
                <w:szCs w:val="24"/>
              </w:rPr>
              <w:t>: определять задачи и методы диагностики коммуникаций организации-объек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ность 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6"/>
              <w:ind w:right="14" w:firstLine="5"/>
              <w:rPr/>
            </w:pPr>
            <w:r>
              <w:rPr>
                <w:sz w:val="24"/>
                <w:szCs w:val="24"/>
              </w:rPr>
              <w:t>Рассчитывает потребность и доступность ресурсов для коммуникационных активностей и предлагает способы организации производства и распространения пакетов коммуникационной продук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ует программы и проекты для системы интегрированных коммуник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ять инструменты и 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color w:val="FF0000"/>
          <w:kern w:val="2"/>
          <w:sz w:val="24"/>
          <w:szCs w:val="24"/>
        </w:rPr>
      </w:pPr>
      <w:r>
        <w:rPr>
          <w:rFonts w:eastAsia="Arial Unicode MS"/>
          <w:b/>
          <w:color w:val="FF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3. Место дисциплин в структуре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  <w:lang w:val="en-US"/>
        </w:rPr>
        <w:t>Digital</w:t>
      </w:r>
      <w:r>
        <w:rPr>
          <w:color w:val="000000"/>
          <w:sz w:val="24"/>
          <w:szCs w:val="24"/>
        </w:rPr>
        <w:t>-маркетинг</w:t>
      </w:r>
      <w:r>
        <w:rPr>
          <w:sz w:val="24"/>
          <w:szCs w:val="24"/>
        </w:rPr>
        <w:t>» входит в профильный цикл образовательной программы по направлению подготовки «Реклама и связи с общественностью» в модуль «Отдельные виды и формы рекламы».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</w:t>
      </w:r>
      <w:r>
        <w:rPr>
          <w:color w:val="000000"/>
          <w:sz w:val="24"/>
          <w:szCs w:val="24"/>
          <w:lang w:val="en-US"/>
        </w:rPr>
        <w:t>Digital</w:t>
      </w:r>
      <w:r>
        <w:rPr>
          <w:color w:val="000000"/>
          <w:sz w:val="24"/>
          <w:szCs w:val="24"/>
        </w:rPr>
        <w:t>-маркетинг</w:t>
      </w:r>
      <w:r>
        <w:rPr>
          <w:sz w:val="24"/>
          <w:szCs w:val="24"/>
        </w:rPr>
        <w:t xml:space="preserve">» способствует формированию компетенций в области рекламных технологий и маркетинга.  </w:t>
      </w:r>
    </w:p>
    <w:p>
      <w:pPr>
        <w:pStyle w:val="Normal"/>
        <w:tabs>
          <w:tab w:val="clear" w:pos="708"/>
          <w:tab w:val="left" w:pos="0" w:leader="none"/>
          <w:tab w:val="center" w:pos="567" w:leader="none"/>
          <w:tab w:val="right" w:pos="9355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бъем дисциплины(модуля) в зачетных единицах и в академических часах с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ыделением объема аудиторной (лекции, семинары) и самостоятельной работы обучающихс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4.1</w:t>
      </w:r>
      <w:r>
        <w:rPr>
          <w:b/>
          <w:bCs/>
          <w:i/>
          <w:sz w:val="24"/>
          <w:szCs w:val="24"/>
        </w:rPr>
        <w:t xml:space="preserve">. Очная форма обучения 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893"/>
        <w:gridCol w:w="1486"/>
        <w:gridCol w:w="1707"/>
      </w:tblGrid>
      <w:tr>
        <w:trPr>
          <w:trHeight w:val="654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 по дисциплин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в з/е и часах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работа - Аудиторные зан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ы, практические занятия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кущего контро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suppressAutoHyphens w:val="true"/>
        <w:rPr>
          <w:rFonts w:eastAsia="Arial Unicode MS"/>
          <w:b/>
          <w:b/>
          <w:color w:val="FF0000"/>
          <w:kern w:val="2"/>
          <w:sz w:val="24"/>
          <w:szCs w:val="24"/>
        </w:rPr>
      </w:pPr>
      <w:r>
        <w:rPr>
          <w:rFonts w:eastAsia="Arial Unicode MS"/>
          <w:b/>
          <w:color w:val="FF0000"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5.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jc w:val="both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b/>
          <w:kern w:val="2"/>
          <w:sz w:val="24"/>
          <w:szCs w:val="24"/>
        </w:rPr>
        <w:t>5.1.</w:t>
      </w:r>
      <w:r>
        <w:rPr>
          <w:b/>
          <w:bCs/>
          <w:sz w:val="24"/>
          <w:szCs w:val="24"/>
        </w:rPr>
        <w:t xml:space="preserve"> Содержание дисциплины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1. Обзор инструментов Digital-маркетинг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/>
      </w:pPr>
      <w:r>
        <w:rPr>
          <w:sz w:val="24"/>
          <w:szCs w:val="24"/>
        </w:rPr>
        <w:t xml:space="preserve">Основы цели и задачи Digital маркетинга. Сравнительный обзор инструментов Digital маркетинга: поисковая оптимизация (SEO), поисковый маркетинг (SEM), контент-маркетинг, маркетинг влияния (influencer marketing), автоматизация создания контента, маркетинг в электронной коммерции, маркетинг социальных медиа (SMM), прямые рассылки, контекстная реклама, реклама в электронных книгах, программах, играх и других формах цифровой продукции. Партнерский маркетинг, коллаборации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Разработка стратегии Digital маркетинга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/>
      </w:pPr>
      <w:r>
        <w:rPr>
          <w:sz w:val="24"/>
          <w:szCs w:val="24"/>
        </w:rPr>
        <w:t xml:space="preserve">Лидогенерерация как направление в Digital маркетинга. Виды лидов и способы оплаты. Источники лидов. Разработка посадочных страниц и модели взвращивания лидов на разных типах площадок. Конверсионное трение. Особенности работы партнерских программ. Принципы арбитража трафика. Ме-тодика повышения качества лидов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Создание и оптимизация сайт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/>
      </w:pPr>
      <w:r>
        <w:rPr>
          <w:sz w:val="24"/>
          <w:szCs w:val="24"/>
        </w:rPr>
        <w:t xml:space="preserve">Виды сайтов. Этапы построения системы маркетинга на основе сайта организации. Планирование Web-сайта. Реализация Web-сайта.Привлечение пользователей на Web-сайт. Подведение итогов на основе сравнения полученных результатов с запланированными по установленным ранее критериям. ИТ инфраструктура для создания сайта Разработка семантического ядра. SEO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4. Маркетинг в социальных сетях и новых медиа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/>
      </w:pPr>
      <w:r>
        <w:rPr>
          <w:sz w:val="24"/>
          <w:szCs w:val="24"/>
        </w:rPr>
        <w:t>Виды социальных сетей и блог-платформ. Задачи, решаемые с помощью работы в социальных сетях. Особенности взаимодействия с аудиторией в социальных сетях. Обзор инструментов отслеживания упоминаний о брендах и тональности мнений. Принципы работы инструментов и аналитика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Digital-реклам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/>
      </w:pPr>
      <w:r>
        <w:rPr>
          <w:sz w:val="24"/>
          <w:szCs w:val="24"/>
        </w:rPr>
        <w:t xml:space="preserve">Медиапланирование и принципы подбора площадок. Аффинитивность и спосо-бы определения соответствия целевой аудитории. Принципы закупки медийной рекла-мы.Разработка рекламных материалов. Виды баннеров. Нестандартные размещения. Этапы разработки креатива. Особенности использования систем контекстной рекламы. Виды систем. Подбор ключевых фраз и оценка спроса с помощью инструментов Wordstat Яндекс и Google Trends. Минус слова. Виды фразовых соответствий. Особенности создания рекламных кампаний с таргетированием на поиск и рекламную сеть. Создание структуры рекламной кампании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6. E-mail маркетинг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/>
      </w:pPr>
      <w:r>
        <w:rPr>
          <w:sz w:val="24"/>
          <w:szCs w:val="24"/>
        </w:rPr>
        <w:t xml:space="preserve">Создание и сегментация базы контактов; составление продающего текста письма; A/B тестирование писем; подготовка контента для рассылок в зависимости от их типа; автоматизация рассылки в зависимости от правил; анализ результатов рассылки. Технология осуществления рассылки Результат автоматизированных серий писем Тренды современного E-mail маркетинга. Маркетинговая эффективность массовых рассылок. Спам и email маркетинг. Почтовые сервисы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Веб-аналитика и анализ эффективности рекламных кампаний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 и возможности веб-аналитики. Обзор и сравнительный анализ инструментов веб-аналитики. Виды способов сбора данных. Настройка целей и анализ конверсий. Google Analytics и Яндекс Метрика. Метрики контент-маркетинга, показатели эффективности SMM маркетинга, E-mail маркетинга. Метрики посадочных страниц, анализ SERM и ORM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Учебно-тематический план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right" w:pos="9355" w:leader="none"/>
        </w:tabs>
        <w:jc w:val="right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Таблица 3</w:t>
      </w:r>
      <w:r>
        <w:rPr/>
        <w:t>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3"/>
        <w:gridCol w:w="850"/>
        <w:gridCol w:w="992"/>
        <w:gridCol w:w="993"/>
        <w:gridCol w:w="992"/>
        <w:gridCol w:w="1984"/>
      </w:tblGrid>
      <w:tr>
        <w:trPr>
          <w:trHeight w:val="2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Наименование темы (раздела) дисциплины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емкость в часа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текущего контроля успеваемости</w:t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рабо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Семинары, 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b/>
                <w:sz w:val="24"/>
                <w:szCs w:val="24"/>
              </w:rPr>
              <w:t>Занятия в интерактивных форм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Обзор инструментов Digital-маркетинг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</w:rPr>
              <w:t>Обсуждение информационно-аналитических материалов, публичная презентация, научная дискуссия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Разработка стратегии Digital 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индивидуальных творческих заданий, научная дискуссия, разработка сравнительно-аналитических таблиц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 Создание и оптимизация сай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. Маркетинг в социальных сетях и новых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5. Digital-реклам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E-mail маркетинг.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Веб-аналитика и анализ эффективности рекламных кампаний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355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дискуссия, решение ситуативных задач, публичная презентация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В целом по дисципл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гласно учебному плану проектное задание</w:t>
            </w:r>
          </w:p>
        </w:tc>
      </w:tr>
      <w:tr>
        <w:trPr>
          <w:trHeight w:val="253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right" w:pos="9355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Содержание практических и семинарских занятий</w:t>
      </w:r>
    </w:p>
    <w:p>
      <w:pPr>
        <w:pStyle w:val="Normal"/>
        <w:widowControl/>
        <w:shd w:fill="FFFFFF" w:val="clear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4</w:t>
      </w:r>
    </w:p>
    <w:p>
      <w:pPr>
        <w:pStyle w:val="Normal"/>
        <w:widowControl/>
        <w:shd w:fill="FFFFFF" w:val="clear"/>
        <w:jc w:val="right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5961"/>
        <w:gridCol w:w="2224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тем, разделов дисциплины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5"/>
            </w:tblGrid>
            <w:tr>
              <w:trPr>
                <w:trHeight w:val="109" w:hRule="atLeast"/>
              </w:trPr>
              <w:tc>
                <w:tcPr>
                  <w:tcW w:w="5745" w:type="dxa"/>
                  <w:tcBorders/>
                </w:tcPr>
                <w:p>
                  <w:pPr>
                    <w:pStyle w:val="Normal"/>
                    <w:widowControl/>
                    <w:jc w:val="both"/>
                    <w:rPr/>
                  </w:pPr>
                  <w:r>
                    <w:rPr>
                      <w:rFonts w:eastAsia="Calibri"/>
                      <w:b/>
                      <w:sz w:val="24"/>
                      <w:szCs w:val="24"/>
                      <w:lang w:eastAsia="en-US"/>
                    </w:rPr>
                    <w:t xml:space="preserve">Перечень вопросов для обсуждения на семинарских, практических занятиях, рекомендуемые источники из разделов 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Формы проведения занятий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Обзор инструментов Digital-маркетинг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ы цели и задачи Digital маркетинга. Сравнительный обзор инструментов Digital маркетинга: поисковая оптимизация (SEO), поисковый маркетинг (SEM), контент-маркетинг, маркетинг влияния (influencer marketing), автоматизация создания контента, маркетинг в электронной коммерции, маркетинг социальных медиа (SMM), прямые рассылки, контекстная реклама, реклама в электронных книгах, программах, играх и других формах цифровой продукции. Партнерский маркетинг, коллаборации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учная дискуссия. Обсуждение подготовленных докладов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2. Разработка стратегии Digital 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Лидогенерерация как направление в Digital маркетинга. Виды лидов и способы оплаты. Источники лидов. Разработка посадочных страниц и модели взвращивания лидов на разных типах площадок. Конверсионное трение. Особенности работы партнерских программ. Принципы арбитража трафика. Ме-тодика повышения качества лидов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одготовленных доклад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лиц-опрос студентов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 Создание и оптимизация сай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иды сайтов. Этапы построения системы маркетинга на основе сайта организации. Планирование Web-сайта. Реализация Web-сайта.Привлечение пользователей на Web-сайт. Подведение итогов на основе сравнения полученных результатов с запланированными по установленным ранее критериям. ИТ инфраструктура для создания сайта Разработка семантического ядра. SEO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суждение подготовленных доклад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4. Маркетинг в социальных сетях и новых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иды социальных сетей и блог-платформ. Задачи, решаемые с помощью работы в социальных сетях. Особенности взаимодействия с аудиторией в социальных сетях. Обзор инструментов отслеживания упоминаний о брендах и тональности мнений. Принципы работы инструментов и аналитика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5. Digital-реклам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едиапланирование и принципы подбора площадок. Аффинитивность и спосо-бы определения соответствия целевой аудитории. Принципы закупки медийной рекла-мы.Разработка рекламных материалов. Виды баннеров. Нестандартные размещения. Этапы разработки креатива. Особенности использования систем контекстной рекламы. Виды систем. Подбор ключевых фраз и оценка спроса с помощью инструментов Wordstat Яндекс и Google Trends. Минус слова. Виды фразовых соответствий. Особенности создания рекламных кампаний с таргетированием на поиск и рекламную сеть. Создание структуры рекламной кампании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ситуационных задач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. E-mail маркетинг.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оздание и сегментация базы контактов; составление продающего текста письма; A/B тестирование писем; подготовка контента для рассылок в зависимости от их типа; автоматизация рассылки в зависимости от правил; анализ результатов рассылки. Технология осуществления рассылки Результат автоматизированных серий писем Тренды современного E-mail маркетинга. Маркетинговая эффективность массовых рассылок. Спам и email маркетинг. Почтовые сервисы </w:t>
            </w:r>
          </w:p>
          <w:p>
            <w:pPr>
              <w:pStyle w:val="Normal"/>
              <w:ind w:left="-15" w:right="5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Веб-аналитика и анализ эффективности рекламных кампаний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дачи и возможности веб-аналитики. Обзор и сравнительный анализ инструментов веб-аналитики. Виды способов сбора данных. Настройка целей и анализ конверсий. Google Analytics и Яндекс Метрика. Метрики контент-маркетинга, показатели эффективности SMM маркетинга, E-mail маркетинга. Метрики посадочных страниц, анализ SERM и ORM</w:t>
            </w:r>
          </w:p>
          <w:p>
            <w:pPr>
              <w:pStyle w:val="Normal"/>
              <w:ind w:left="-15" w:right="5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учная дискуссия. Блиц-опрос студентов.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0 % занятий, проводимых в интерактивной форме</w:t>
            </w:r>
          </w:p>
          <w:p>
            <w:pPr>
              <w:pStyle w:val="Normal"/>
              <w:widowControl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widowControl/>
        <w:shd w:fill="FFFFFF" w:val="clear"/>
        <w:jc w:val="right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3741"/>
        <w:gridCol w:w="3245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Формы внеаудиторной самостоятельной работы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1. Обзор инструментов Digital-маркетинг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ы цели и задачи Digital маркетинга. Сравнительный обзор инструментов Digital маркетинга: поисковая оптимизация (SEO), поисковый маркетинг (SEM), контент-маркетинг, маркетинг влияния (influencer marketing), автоматизация создания контента, маркетинг в электронной коммерции, маркетинг социальных медиа (SMM), прямые рассылки, контекстная реклама, реклама в электронных книгах, программах, играх и других формах цифровой продукции. Партнерский маркетинг, коллаборации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</w:t>
              <w:softHyphen/>
              <w:t>-аналитических материалов,  работа со справочной литературой, интернет-ресурсами, подготовка научной презентации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 Разработка стратегии Digital маркетинга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Лидогенерерация как направление в Digital маркетинга. Виды лидов и способы оплаты. Источники лидов. Разработка посадочных страниц и модели взвращивания лидов на разных типах площадок. Конверсионное трение. Особенности работы партнерских программ. Принципы арбитража трафика. Ме-тодика повышения качества лидов. 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. Создание и оптимизация сайта. </w:t>
            </w:r>
          </w:p>
          <w:p>
            <w:pPr>
              <w:pStyle w:val="Normal"/>
              <w:keepLines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иды сайтов. Этапы построения системы маркетинга на основе сайта организации. Планирование Web-сайта. Реализация Web-сайта.Привлечение пользователей на Web-сайт. Подведение итогов на основе сравнения полученных результатов с запланированными по установленным ранее критериям. ИТ инфраструктура для создания сайта Разработка семантического ядра. SEO. 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 Маркетинг в социальных сетях и новых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иды социальных сетей и блог-платформ. Задачи, решаемые с помощью работы в социальных сетях. Особенности взаимодействия с аудиторией в социальных сетях. Обзор инструментов отслеживания упоминаний о брендах и тональности мнений. Принципы работы инструментов и аналитика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5. Digital-реклам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диапланирование и принципы подбора площадок. Аффинитивность и спосо-бы определения соответствия целевой аудитории. Принципы закупки медийной рекла-мы.Разработка рекламных материалов. Виды баннеров. Нестандартные размещения. Этапы разработки креатива. Особенности использования систем контекстной рекламы. Виды систем. Подбор ключевых фраз и оценка спроса с помощью инструментов Wordstat Яндекс и Google Trends. Минус слова. Виды фразовых соответствий. Особенности создания рекламных кампаний с таргетированием на поиск и рекламную сеть. Создание структуры рекламной кампании.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-методическими материалами,  с аналитическими источниками, подготовка презентации, самотестирование.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6. E-mail маркетинг.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оздание и сегментация базы контактов; составление продающего текста письма; A/B тестирование писем; подготовка контента для рассылок в зависимости от их типа; автоматизация рассылки в зависимости от правил; анализ результатов рассылки. Технология осуществления рассылки Результат автоматизированных серий писем Тренды современного E-mail маркетинга. Маркетинговая эффективность массовых рассылок. Спам и email маркетинг. Почтовые сервисы </w:t>
            </w:r>
          </w:p>
          <w:p>
            <w:pPr>
              <w:pStyle w:val="Normal"/>
              <w:ind w:left="-15" w:right="5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Тема 7. Веб-аналитика и анализ эффективности рекламных кампаний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дачи и возможности веб-аналитики. Обзор и сравнительный анализ инструментов веб-аналитики. Виды способов сбора данных. Настройка целей и анализ конверсий. Google Analytics и Яндекс Метрика. Метрики контент-маркетинга, показатели эффективности SMM маркетинга, E-mail маркетинга. Метрики посадочных страниц, анализ SERM и ORM</w:t>
            </w:r>
          </w:p>
          <w:p>
            <w:pPr>
              <w:pStyle w:val="Normal"/>
              <w:ind w:left="-15" w:right="5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Анализ теоретических проблем по теме, работа с учебной и справочной литературой, подготовка научных докладов. подготовка к научной дискуссии.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Перечень вопросов, заданий, тем для подготовки к текущему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ю </w:t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Вопросы для обсуждения на семинаре и самостоятельной работ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SEO -оптимизация. Преимущества и недостатки использ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новные принципы и методы привлечения клиентов в виртуальной сред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Новые виды Интернет-маркетинга и лидогенера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Основные принципы и методы поддержки сайт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пособы монетизации интернет-проектов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Электронная коммерция. Виды электронной коммер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собенности выбора и типы целевых аудиторий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нутренняя и внешняя оптимизация сайтов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нкурс как инструмент лидогенер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Медийная и контекстная реклама. Сущность, цели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Электронный журнал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Электронный журнал. Структура электронного журнал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Правило «золотого сечения» в построении контента в виртуальном пространств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Фронтенд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Подписная страница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Формы продаж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Основные виды рекламных носителей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Отзывы как инструмент продвижения компании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Социальные сети в лидогенерации. Определение, цели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Конференции, семинары, тематические форумы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Партнерский маркетинг. Сущность, цели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Управление мнением сообществ в социальных сетя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Интернет-магазины. Сущность, цели, тип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Электронные платежные системы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Современные технологии в электронном бизнес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26. Показатели эффективности деятельности компании в SMM.</w:t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тестов для самостоятельной работы студентов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изация, которая обеспечивает подключение к Интернет, называется: а) доменом б) сервером в) провайдером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. Какие два показателя лучше всего подходят для оценки эффективности интернет-магазина в Google Analytics? а) Просмотры страниц и показатель отказов б) Показатель отказов и средняя длительность сеанса в) Просмотры страниц и доход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льзователи А и Б однократно посещают ваш сайт. Во время посещения пользователь А покупает один из товаров. Прежде чем покинуть сайт, он совершает ещё одну покупку. Пользователь Б ничего не покупает. Каков коэффициент транзакций этих двух посещений? а) 50% б) 0% в) 33% г) 200% д) 100%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чем отличие охватов от показов на Facebook? А) Охват- общее количество раз, когда реклама попала в поле зрения пользователей, показы- количество уникальных пользователей, видевших рекламу Б) Отличий нет, показы- старое название охвата В) Охват ? количество уникальных пользователей, видевших рекламу, показы ? общее количество раз, когда реклама попала в поле зрения пользователей.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5. Что значит СРЕ? А) Цена за вовлеченность Б) Цена за клик В) Цена за 1000 показов Г) Цена за установку приложения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акой из рекламных текстов соответствует правилам модерации Facebook? А) Эктоморф или мезоморф? Индивидуальные программы по типу телосложения! Б) Индивидуальная программа питания- эффективное оружие в борьбе с лишним весом! В) Личный тренер- вариант для тех, кто ценит время и хочет получить гарантированный результат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7. В какой социальной сети возможен таргетинг на представительства конкурентов?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и в какой б) Во всех в) В ВК и в Одноклассниках г) Только во ВК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ы даете таргетированную рекламу через MyTarget. Где эта реклама не будет показываться ни при каких условиях? а) в ?Моем Мире? б) В Facebook и в ВК в) В Facebook г) В Одноклассниках и Моем мире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ак называется такой прием черного SEO, когда пользователю и поисковым системам на одной и той же странице выдается разная информация? а) Фишинг б) Клоакинг в) Дорвей г) Аффилиат 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0 Как указываются все денежные показатели в аккаунте рекламодателя Яндекс Директ? А) С учетом НДС, ставка меняется в зависимости от страны рекламодателя Б) Без учета НДС В) С учетом НДС согласно законодательству РФ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both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>7.  Фонд оценочных средств для проведения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kern w:val="2"/>
          <w:sz w:val="24"/>
          <w:szCs w:val="24"/>
        </w:rPr>
      </w:pPr>
      <w:r>
        <w:rPr>
          <w:rFonts w:eastAsia="Arial Unicode MS"/>
          <w:b/>
          <w:kern w:val="2"/>
          <w:sz w:val="24"/>
          <w:szCs w:val="24"/>
        </w:rPr>
        <w:t xml:space="preserve">7.1. </w:t>
      </w:r>
      <w:r>
        <w:rPr>
          <w:b/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b/>
          <w:sz w:val="24"/>
          <w:szCs w:val="24"/>
        </w:rPr>
        <w:footnoteReference w:id="4"/>
      </w:r>
      <w:r>
        <w:rPr>
          <w:b/>
          <w:sz w:val="24"/>
          <w:szCs w:val="24"/>
        </w:rPr>
        <w:t xml:space="preserve"> в процессе освоения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uppressAutoHyphens w:val="true"/>
        <w:jc w:val="center"/>
        <w:rPr>
          <w:rFonts w:eastAsia="Arial Unicode MS"/>
          <w:b/>
          <w:b/>
          <w:color w:val="FF0000"/>
          <w:kern w:val="2"/>
          <w:sz w:val="24"/>
          <w:szCs w:val="24"/>
        </w:rPr>
      </w:pPr>
      <w:r>
        <w:rPr>
          <w:rFonts w:eastAsia="Arial Unicode MS"/>
          <w:b/>
          <w:color w:val="FF000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компетенций с указанием индикаторов их достижения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в процессе освоения образовательной программы содержится  в разделе 2 «Перечень планируемых результатов обучения по дисциплине с указанием индикаторов их достижения и планируемых результатов обучения».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b/>
          <w:bCs/>
          <w:sz w:val="24"/>
          <w:szCs w:val="24"/>
          <w:lang w:bidi="ru-RU"/>
        </w:rPr>
        <w:t>Примеры типовых контрольных заданий, иных материалов, необходимых для оценки индикаторов достижения компетенций, умений и знаний</w:t>
      </w:r>
    </w:p>
    <w:p>
      <w:pPr>
        <w:pStyle w:val="Normal"/>
        <w:widowControl/>
        <w:autoSpaceDE w:val="true"/>
        <w:ind w:firstLine="708"/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Unicode MS"/>
                <w:b/>
                <w:sz w:val="24"/>
                <w:szCs w:val="24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особность диагностировать проблемы в процессе управления коммуникациями организации-объекта и обосновывать рекомендации но изменению ситуаци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Предложите критерии и способы достижения целевого состояния коммуникаций на примере любой организации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ность 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ind w:right="62" w:hanging="0"/>
              <w:rPr/>
            </w:pPr>
            <w:r>
              <w:rPr>
                <w:sz w:val="24"/>
                <w:szCs w:val="24"/>
              </w:rPr>
              <w:t>Объясните и покажите на примере конкретной организации, как рассчит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center"/>
        <w:rPr/>
      </w:pPr>
      <w:bookmarkStart w:id="0" w:name="_Hlk104735949"/>
      <w:bookmarkEnd w:id="0"/>
      <w:r>
        <w:rPr>
          <w:b/>
          <w:bCs/>
          <w:sz w:val="24"/>
          <w:szCs w:val="24"/>
          <w:lang w:bidi="ru-RU"/>
        </w:rPr>
        <w:t>Перечень компетенций с указанием этапов их формирования в процессе освоения образовательной программы.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1" w:name="_Hlk104735949"/>
      <w:bookmarkStart w:id="2" w:name="_Hlk104735949"/>
      <w:bookmarkEnd w:id="2"/>
    </w:p>
    <w:tbl>
      <w:tblPr>
        <w:tblW w:w="91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411"/>
        <w:gridCol w:w="1178"/>
        <w:gridCol w:w="1559"/>
        <w:gridCol w:w="283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темы дисципл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Тематика зан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д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ценочног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ма 1. Обзор инструментов Digital-маркетинга.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инструменты Digital-маркетинг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>инструменты Digital-маркетинг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Разработка стратегии Digital маркетинга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Знать: способы разработки </w:t>
            </w:r>
            <w:r>
              <w:rPr>
                <w:sz w:val="24"/>
                <w:szCs w:val="24"/>
              </w:rPr>
              <w:t xml:space="preserve">стратегий Digital маркетинг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Уметь: применять инструментарий для разработки </w:t>
            </w:r>
            <w:r>
              <w:rPr>
                <w:sz w:val="24"/>
                <w:szCs w:val="24"/>
              </w:rPr>
              <w:t xml:space="preserve">стратегий Digital маркетинг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Создание и оптимизация сайта. </w:t>
            </w:r>
          </w:p>
          <w:p>
            <w:pPr>
              <w:pStyle w:val="Normal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формы и способы оптимизации сайтов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применять инструментарий для оптимизации сайтов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Маркетинг в социальных сетях и новых медиа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особенности ведения маркетинга в социальных сетях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инструменты маркетинга в социальных сетях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Digital-реклама. </w:t>
            </w:r>
          </w:p>
          <w:p>
            <w:pPr>
              <w:pStyle w:val="15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особенности создания и продвижения </w:t>
            </w:r>
            <w:r>
              <w:rPr>
                <w:sz w:val="24"/>
                <w:szCs w:val="24"/>
              </w:rPr>
              <w:t>Digital-реклам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инструменты маркетинга для продвижения </w:t>
            </w:r>
            <w:r>
              <w:rPr>
                <w:sz w:val="24"/>
                <w:szCs w:val="24"/>
              </w:rPr>
              <w:t>Digital-реклам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ма 6. E-mail маркетинг. 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нать: знать особенности </w:t>
            </w:r>
            <w:r>
              <w:rPr>
                <w:sz w:val="24"/>
                <w:szCs w:val="24"/>
              </w:rPr>
              <w:t>E-mail маркетинг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ть: использовать инструменты маркетинга для продвижения предложений в </w:t>
            </w:r>
            <w:r>
              <w:rPr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ема 7. Веб-аналитика и анализ эффективности рекламных кампаний</w:t>
            </w:r>
          </w:p>
          <w:p>
            <w:pPr>
              <w:pStyle w:val="Normal"/>
              <w:spacing w:before="0" w:after="4"/>
              <w:ind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1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КП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уждение проблемных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ов. 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ам тем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нать: основы в</w:t>
            </w:r>
            <w:r>
              <w:rPr>
                <w:sz w:val="24"/>
                <w:szCs w:val="24"/>
              </w:rPr>
              <w:t>еб-аналитики и анализа эффективности рекламных кампаний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1080" w:leader="none"/>
                <w:tab w:val="right" w:pos="9355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ть: использовать инструментарий для проведения в</w:t>
            </w:r>
            <w:r>
              <w:rPr>
                <w:sz w:val="24"/>
                <w:szCs w:val="24"/>
              </w:rPr>
              <w:t>еб-аналитики и анализа эффективности рекламных кампаний</w:t>
            </w:r>
          </w:p>
        </w:tc>
      </w:tr>
    </w:tbl>
    <w:p>
      <w:pPr>
        <w:pStyle w:val="Normal"/>
        <w:widowControl/>
        <w:autoSpaceDE w:val="true"/>
        <w:ind w:firstLine="617"/>
        <w:jc w:val="center"/>
        <w:rPr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sz w:val="24"/>
          <w:szCs w:val="24"/>
          <w:lang w:eastAsia="en-US"/>
        </w:rPr>
      </w:r>
      <w:bookmarkStart w:id="3" w:name="_Hlk104725982"/>
      <w:bookmarkStart w:id="4" w:name="_Hlk104725982"/>
      <w:bookmarkEnd w:id="4"/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Шкала оценки сформированных компетенций</w:t>
      </w:r>
    </w:p>
    <w:p>
      <w:pPr>
        <w:pStyle w:val="Normal"/>
        <w:widowControl/>
        <w:autoSpaceDE w:val="true"/>
        <w:ind w:firstLine="617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32"/>
        <w:gridCol w:w="2327"/>
        <w:gridCol w:w="2344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и наименова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мпетенций</w:t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ороговы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базов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w w:val="99"/>
                <w:sz w:val="24"/>
                <w:szCs w:val="24"/>
                <w:lang w:eastAsia="en-US"/>
              </w:rPr>
              <w:t>продвинутый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ценка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удовлетворитель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(50-69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хорошо                                           (70-85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отлич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(86-100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 Тест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мам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ст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суждение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 темам Тес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ная работа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Обсуждение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ов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мам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искуссия по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актуальным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опросам темы.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ст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  <w:bookmarkStart w:id="5" w:name="_Hlk104725982"/>
      <w:bookmarkStart w:id="6" w:name="_Hlk104725982"/>
      <w:bookmarkEnd w:id="6"/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/>
      </w:pPr>
      <w:r>
        <w:rPr>
          <w:b/>
          <w:bCs/>
          <w:sz w:val="24"/>
          <w:szCs w:val="24"/>
          <w:lang w:bidi="ru-RU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119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од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компетенци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 (влад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  <w:r>
              <w:rPr>
                <w:sz w:val="24"/>
                <w:szCs w:val="24"/>
              </w:rPr>
              <w:t>, умения и знания), соотнесенные с компетенциями/индикаторами достижения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пособность диагностировать проблемы в процессе управления коммуникациями организации-объекта и обосновывать рекомендации но изменению ситу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  <w:tab w:val="left" w:pos="1656" w:leader="none"/>
              </w:tabs>
              <w:ind w:right="117" w:firstLine="109"/>
              <w:rPr/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1. Определяет задачи и методы диагностики коммуникаций организации-объекта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left" w:pos="1656" w:leader="none"/>
              </w:tabs>
              <w:ind w:right="117" w:firstLine="109"/>
              <w:rPr/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2. Анализирует выявленные проблемы в коммуникациях организации-объект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3. Предлагает критерии и способы достижения целевого состояния коммуникаций организации-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знать:</w:t>
            </w:r>
            <w:r>
              <w:rPr>
                <w:rFonts w:eastAsia="Calibri"/>
                <w:bCs/>
                <w:sz w:val="24"/>
                <w:szCs w:val="24"/>
              </w:rPr>
              <w:t xml:space="preserve"> способы диагностики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</w:rPr>
              <w:t>проблем в процессе управления коммуникациями организации-объект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уметь</w:t>
            </w:r>
            <w:r>
              <w:rPr>
                <w:rFonts w:eastAsia="Calibri"/>
                <w:bCs/>
                <w:sz w:val="24"/>
                <w:szCs w:val="24"/>
              </w:rPr>
              <w:t>: определять задачи и методы диагностики коммуникаций организации-объек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П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ность 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6"/>
              <w:ind w:right="14" w:firstLine="5"/>
              <w:rPr/>
            </w:pPr>
            <w:r>
              <w:rPr>
                <w:sz w:val="24"/>
                <w:szCs w:val="24"/>
              </w:rPr>
              <w:t>Рассчитывает потребность и доступность ресурсов для коммуникационных активностей и предлагает способы организации производства и распространения пакетов коммуникационной продук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ует программы и проекты для системы интегрированных коммуник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именять инструменты и 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355" w:leader="none"/>
        </w:tabs>
        <w:jc w:val="center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/>
      </w:pPr>
      <w:bookmarkStart w:id="7" w:name="_Hlk104738033"/>
      <w:r>
        <w:rPr>
          <w:b/>
          <w:sz w:val="24"/>
          <w:szCs w:val="24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  <w:r>
        <w:rPr>
          <w:sz w:val="24"/>
          <w:szCs w:val="24"/>
        </w:rPr>
        <w:t xml:space="preserve">. </w:t>
      </w:r>
      <w:bookmarkEnd w:id="7"/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Вопросы для подготовки к зачету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8" w:name="_Hlk104726688"/>
      <w:bookmarkStart w:id="9" w:name="_Hlk104726688"/>
      <w:bookmarkEnd w:id="9"/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/>
      </w:pPr>
      <w:bookmarkStart w:id="10" w:name="_Hlk104726688"/>
      <w:bookmarkEnd w:id="10"/>
      <w:r>
        <w:rPr>
          <w:rFonts w:eastAsia="Calibri"/>
          <w:sz w:val="24"/>
          <w:szCs w:val="24"/>
          <w:lang w:eastAsia="en-US"/>
        </w:rPr>
        <w:t>Промежуточная аттестация проводится в устно-письменной форме в виде ответов на вопросы билета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SEO -оптимизация. Преимущества и недостатки использ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новные принципы и методы привлечения клиентов в виртуальной сред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Новые виды Интернет-маркетинга и лидогенера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Основные принципы и методы поддержки сайт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пособы монетизации интернет-проектов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Электронная коммерция. Виды электронной коммер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собенности выбора и типы целевых аудиторий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нутренняя и внешняя оптимизация сайтов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нкурс как инструмент лидогенер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Медийная и контекстная реклама. Сущность, цели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Электронный журнал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Электронный журнал. Структура электронного журнал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Правило «золотого сечения» в построении контента в виртуальном пространств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Фронтенд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Подписная страница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Формы продаж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Основные виды рекламных носителей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Отзывы как инструмент продвижения компании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Социальные сети в лидогенерации. Определение, цели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Конференции, семинары, тематические форумы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Партнерский маркетинг. Сущность, цели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Управление мнением сообществ в социальных сетя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Интернет-магазины. Сущность, цели, тип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Электронные платежные системы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Современные технологии в электронном бизнес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26. Показатели эффективности деятельности компании в SMM.</w:t>
      </w:r>
    </w:p>
    <w:p>
      <w:pPr>
        <w:pStyle w:val="Normal"/>
        <w:tabs>
          <w:tab w:val="clear" w:pos="708"/>
          <w:tab w:val="left" w:pos="567" w:leader="none"/>
        </w:tabs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рный перечень тем для написания контрольной работы 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center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SEO -оптимизация. Преимущества и недостатки использова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сновные принципы и методы привлечения клиентов в виртуальной сред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Новые виды Интернет-маркетинга и лидогенера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Основные принципы и методы поддержки сайто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пособы монетизации интернет-проектов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Электронная коммерция. Виды электронной коммер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собенности выбора и типы целевых аудиторий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нутренняя и внешняя оптимизация сайтов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нкурс как инструмент лидогенер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Медийная и контекстная реклама. Сущность, цели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Электронный журнал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Электронный журнал. Структура электронного журнала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Правило «золотого сечения» в построении контента в виртуальном пространств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Фронтенд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Подписная страница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Формы продаж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Основные виды рекламных носителей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Отзывы как инструмент продвижения компании в Интернет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Социальные сети в лидогенерации. Определение, цели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Конференции, семинары, тематические форумы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Партнерский маркетинг. Сущность, цели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Управление мнением сообществ в социальных сетя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Интернет-магазины. Сущность, цели, тип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Электронные платежные системы. Сущность, цели, виды, применени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Современные технологии в электронном бизнесе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26. Показатели эффективности деятельности компании в SMM.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Примеры практико-ориентированных заданий</w:t>
      </w:r>
    </w:p>
    <w:p>
      <w:pPr>
        <w:pStyle w:val="Normal"/>
        <w:widowControl/>
        <w:tabs>
          <w:tab w:val="clear" w:pos="708"/>
          <w:tab w:val="left" w:pos="426" w:leader="none"/>
          <w:tab w:val="left" w:pos="567" w:leader="none"/>
        </w:tabs>
        <w:jc w:val="both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итуационная задача 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>Выберите сайт в Интернет, который Вы могли бы назвать успешным (эффективным). Проведите пользовательский анализ сайта по следующим этапам: 1. Определите формат сайта и тип его содержимого, количество страниц сайта. 2. Выявите ключевую цель сайта как инструмента бизнес-проекта (с точки зрения создателя/владельца сайта). 3. Опишите ключевые гипотезы (предположения) о том, для чего предназначен данный сайт с точки зрения пользователя. Необходимо описать 2-3 гипотезы. 4. Внимательно изучите содержимое сайта и проверьте установленные Вами гипотезы. 5. Опишите целевую аудиторию сайта в зависимости от тех пользовательских задач, которые решает сайт для каждой группы. Можете обозначить группы пользователей по отношению к продукту компании, представляющей сайт, или по отношению к содержимому самого сайта. 6. Выявите функции сайта, которые, на Ваш взгляд, должны быть отражены для решения пользовательских задач каждой группы целевой аудитории сайта (компании).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Письменная работа </w:t>
      </w:r>
    </w:p>
    <w:p>
      <w:pPr>
        <w:pStyle w:val="Normal"/>
        <w:widowControl/>
        <w:tabs>
          <w:tab w:val="clear" w:pos="708"/>
          <w:tab w:val="left" w:pos="993" w:leader="none"/>
        </w:tabs>
        <w:jc w:val="both"/>
        <w:rPr>
          <w:bCs/>
          <w:iCs/>
          <w:color w:val="FF0000"/>
          <w:sz w:val="24"/>
          <w:szCs w:val="24"/>
          <w:lang w:bidi="ru-RU"/>
        </w:rPr>
      </w:pPr>
      <w:r>
        <w:rPr>
          <w:sz w:val="24"/>
          <w:szCs w:val="24"/>
        </w:rPr>
        <w:t>Выполните анализ контента сообщества социальной сети по направлению (на выбор): личный блог, бьюти-блок, профессиональное сообщество, спортивный блог, маркетинг и продажи, развлекательное сообщество. 1. Определите целевую аудиторию сообщества согласно пользовательским задачам. 2. Опишите основные типы контента, которые присутствуют в сообществе. 3. Выявите наиболее популярные темы, которые вызывают больший интерес у подписчиков. 4. Оцените уровень взаимодействия администрации сообщества с участниками - обратная связь, интерактивы, обновления и т.п. 5. Оцените степень уникальности контента в сообществе, наличие собственных идей контента. 6. Сделайте выводы относительно соответствия контента сообщества интересам целевой аудитории.</w:t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  <w:iCs/>
          <w:color w:val="FF0000"/>
          <w:sz w:val="24"/>
          <w:szCs w:val="24"/>
          <w:lang w:bidi="ru-RU"/>
        </w:rPr>
      </w:pPr>
      <w:r>
        <w:rPr>
          <w:b/>
          <w:bCs/>
          <w:iCs/>
          <w:color w:val="FF0000"/>
          <w:sz w:val="24"/>
          <w:szCs w:val="24"/>
          <w:lang w:bidi="ru-RU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высшего образован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iCs/>
          <w:sz w:val="24"/>
          <w:szCs w:val="24"/>
          <w:lang w:bidi="ru-RU"/>
        </w:rPr>
        <w:t>РОССИЙСКОЙ ФЕДЕРАЦИИ»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(Финансовый университет)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ЭКЗАМЕНАЦИОННЫЙ БИЛЕТ №_____</w:t>
      </w:r>
    </w:p>
    <w:p>
      <w:pPr>
        <w:pStyle w:val="Normal"/>
        <w:widowControl/>
        <w:rPr>
          <w:rFonts w:eastAsia="Calibri"/>
          <w:b/>
          <w:b/>
          <w:bCs/>
          <w:iCs/>
          <w:sz w:val="24"/>
          <w:szCs w:val="24"/>
          <w:lang w:eastAsia="en-US" w:bidi="ru-RU"/>
        </w:rPr>
      </w:pPr>
      <w:r>
        <w:rPr>
          <w:rFonts w:eastAsia="Calibri"/>
          <w:b/>
          <w:bCs/>
          <w:iCs/>
          <w:sz w:val="24"/>
          <w:szCs w:val="24"/>
          <w:lang w:eastAsia="en-US" w:bidi="ru-RU"/>
        </w:rPr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1. Теоретический вопрос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(20 баллов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и методы поддержки сайтов.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2. Проблемный вопрос (25 баллов)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енняя и внешняя оптимизация сайтов в Интернете</w:t>
      </w:r>
    </w:p>
    <w:p>
      <w:pPr>
        <w:pStyle w:val="Normal"/>
        <w:widowControl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3. Практическая часть (15 баллов)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едложите возможные формы продаж в интернете на примере конкретной компании  </w:t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Arial Unicode MS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widowControl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тверждаю:</w:t>
      </w:r>
    </w:p>
    <w:p>
      <w:pPr>
        <w:pStyle w:val="Normal"/>
        <w:widowControl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Заведующий кафедрой </w:t>
      </w:r>
    </w:p>
    <w:p>
      <w:pPr>
        <w:pStyle w:val="Normal"/>
        <w:widowControl/>
        <w:rPr/>
      </w:pPr>
      <w:r>
        <w:rPr>
          <w:rFonts w:eastAsia="Arial Unicode MS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autoSpaceDE w:val="true"/>
        <w:ind w:firstLine="708"/>
        <w:jc w:val="both"/>
        <w:rPr>
          <w:rFonts w:eastAsia="Arial Unicode MS"/>
          <w:b/>
          <w:b/>
          <w:bCs/>
          <w:color w:val="FF0000"/>
          <w:sz w:val="24"/>
          <w:szCs w:val="24"/>
          <w:lang w:bidi="ru-RU"/>
        </w:rPr>
      </w:pPr>
      <w:r>
        <w:rPr>
          <w:rFonts w:eastAsia="Arial Unicode MS"/>
          <w:b/>
          <w:bCs/>
          <w:color w:val="FF000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>
          <w:b/>
          <w:b/>
          <w:bCs/>
          <w:color w:val="FF0000"/>
          <w:sz w:val="24"/>
          <w:szCs w:val="24"/>
          <w:lang w:bidi="ru-RU"/>
        </w:rPr>
      </w:pPr>
      <w:r>
        <w:rPr>
          <w:b/>
          <w:bCs/>
          <w:color w:val="FF0000"/>
          <w:sz w:val="24"/>
          <w:szCs w:val="24"/>
          <w:lang w:bidi="ru-RU"/>
        </w:rPr>
      </w:r>
    </w:p>
    <w:p>
      <w:pPr>
        <w:pStyle w:val="Normal"/>
        <w:autoSpaceDE w:val="true"/>
        <w:ind w:firstLine="708"/>
        <w:jc w:val="both"/>
        <w:rPr/>
      </w:pPr>
      <w:r>
        <w:rPr>
          <w:b/>
          <w:bCs/>
          <w:sz w:val="24"/>
          <w:szCs w:val="24"/>
          <w:lang w:bidi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autoSpaceDE w:val="true"/>
        <w:ind w:firstLine="740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  <w:bookmarkStart w:id="11" w:name="bookmark17"/>
      <w:bookmarkStart w:id="12" w:name="bookmark17"/>
    </w:p>
    <w:p>
      <w:pPr>
        <w:pStyle w:val="Normal"/>
        <w:autoSpaceDE w:val="true"/>
        <w:ind w:firstLine="740"/>
        <w:jc w:val="both"/>
        <w:rPr/>
      </w:pPr>
      <w:bookmarkStart w:id="13" w:name="bookmark17"/>
      <w:r>
        <w:rPr>
          <w:sz w:val="24"/>
          <w:szCs w:val="24"/>
          <w:lang w:bidi="ru-RU"/>
        </w:rPr>
        <w:t>Приказ от 23.03.2017 №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  <w:bookmarkEnd w:id="13"/>
    </w:p>
    <w:p>
      <w:pPr>
        <w:pStyle w:val="Normal"/>
        <w:widowControl/>
        <w:ind w:firstLine="567"/>
        <w:jc w:val="center"/>
        <w:rPr>
          <w:rFonts w:eastAsia="Calibri"/>
          <w:b/>
          <w:b/>
          <w:bCs/>
          <w:sz w:val="24"/>
          <w:szCs w:val="24"/>
          <w:lang w:eastAsia="en-US" w:bidi="ru-RU"/>
        </w:rPr>
      </w:pPr>
      <w:r>
        <w:rPr>
          <w:rFonts w:eastAsia="Calibri"/>
          <w:b/>
          <w:bCs/>
          <w:sz w:val="24"/>
          <w:szCs w:val="24"/>
          <w:lang w:eastAsia="en-US" w:bidi="ru-RU"/>
        </w:rPr>
      </w:r>
    </w:p>
    <w:p>
      <w:pPr>
        <w:pStyle w:val="Normal"/>
        <w:widowControl/>
        <w:ind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widowControl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Рекомендуемая литерату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true"/>
        <w:spacing w:before="0" w:after="0"/>
        <w:ind w:left="0" w:firstLine="284"/>
        <w:contextualSpacing/>
        <w:jc w:val="both"/>
        <w:rPr/>
      </w:pPr>
      <w:r>
        <w:rPr>
          <w:rFonts w:eastAsia="Calibri"/>
          <w:sz w:val="24"/>
          <w:szCs w:val="24"/>
        </w:rPr>
        <w:t xml:space="preserve">Синяева, И. М. Реклама и связи с общественностью: Учебник для бакалавров / И.М. Синяева, О.Н. Жильцова, Д.А. Жильцов – Москва: Издательство Юрайт, 2021 – 552 с. - Бакалавр. Академический курс – ЭБС Юрайт. - URL: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bcode/425190</w:t>
        </w:r>
      </w:hyperlink>
      <w:r>
        <w:rPr>
          <w:rFonts w:eastAsia="Calibri"/>
          <w:sz w:val="24"/>
          <w:szCs w:val="24"/>
        </w:rPr>
        <w:t xml:space="preserve"> . – Текст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Резник, С. Д. Студент вуза: технологии и организация обучения: учебник / С.Д. Резник, И.А. Игошина; под общ. ред. д-ра экон. наук, проф. С.Д. Резника. — 5-е изд., перераб. и доп. – Москва: ИНФРА-М, 2021. – 391 с. – (Высшее образование: Бакалавриат). – ЭБС ZNANIUM.com -  URL: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</w:rPr>
          <w:t>https://znanium.com/catalog/product/1003449</w:t>
        </w:r>
      </w:hyperlink>
      <w:r>
        <w:rPr>
          <w:rFonts w:eastAsia="Calibri"/>
          <w:sz w:val="24"/>
          <w:szCs w:val="24"/>
        </w:rPr>
        <w:t xml:space="preserve"> . - Текст: электронны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Чумиков, А.Н. Реклама и связи с общественностью: профессиональные компетенции: Учеб. пособие / А.Н. Чумиков, М.П. Бочаров, С.А. Самойленко. - М.: Дело, 2016. - 520 с. – Текст: непосредственный. – То же. - ЭБС ZNANIUM.com. – URL: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</w:rPr>
          <w:t>http:// znanium.com/catalog/product/634963</w:t>
        </w:r>
      </w:hyperlink>
      <w:r>
        <w:rPr>
          <w:rFonts w:eastAsia="Calibri"/>
          <w:sz w:val="24"/>
          <w:szCs w:val="24"/>
        </w:rPr>
        <w:t xml:space="preserve"> . – Текст : электронный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284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б) дополнительная литератур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Мандель, Б. Р.  PR: методы работы со средствами массовой информации: учебное пособие / Б.Р. Мандель. – 2-е изд., испр. и доп. – Москва: Вузовский учебник: ИНФРА-М, 2020. – 238 с. – ЭБС ZNANIUM.com. - URL: </w:t>
      </w:r>
      <w:hyperlink r:id="rId6">
        <w:r>
          <w:rPr>
            <w:rStyle w:val="InternetLink"/>
            <w:rFonts w:eastAsia="Calibri"/>
            <w:color w:val="000000"/>
            <w:sz w:val="24"/>
            <w:szCs w:val="24"/>
          </w:rPr>
          <w:t>http://znanium.com/catalog/product/1068911</w:t>
        </w:r>
      </w:hyperlink>
      <w:r>
        <w:rPr>
          <w:rFonts w:eastAsia="Calibri"/>
          <w:sz w:val="24"/>
          <w:szCs w:val="24"/>
        </w:rPr>
        <w:t xml:space="preserve">  – Текст : электронны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Calibri"/>
          <w:sz w:val="24"/>
          <w:szCs w:val="24"/>
        </w:rPr>
        <w:t xml:space="preserve">Жильцова, О. Н. Связи с общественностью: учебное пособие для академического бакалавриата / О. Н. Жильцова, И. М. Синяева, Д. А. Жильцов. – Москва: Издательство Юрайт, 2021. – 337 с. – (Бакалавр. Академический курс). –  ЭБС Юрайт. – URL: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</w:rPr>
          <w:t>https://www.biblio-online.ru/bcode/433657</w:t>
        </w:r>
      </w:hyperlink>
      <w:r>
        <w:rPr>
          <w:rFonts w:eastAsia="Calibri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Фадеева, Е.Н. Связи с общественностью : учебник и практикум для академического бакалавриата / Е.Н Фадеева, А.В. Сафронов, М.А. Красильникова. - Москва: Издательство Юрайт, 2021. - 263 с. – ЭБС Юрайт. – URL: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viewer/svyazi-s-obschestvennostyu-432040</w:t>
        </w:r>
      </w:hyperlink>
      <w:r>
        <w:rPr>
          <w:rFonts w:eastAsia="Calibri"/>
          <w:sz w:val="24"/>
          <w:szCs w:val="24"/>
        </w:rPr>
        <w:t xml:space="preserve"> – Текст 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Кафтан, В.В. Теория и практика массовых коммуникаций: учебник / В.В. Кафтан. – Москва: КноРус, 2020. – 453 с. – (Бакалавриат). – ЭБС BOOK.ru. – URL: </w:t>
      </w:r>
      <w:hyperlink r:id="rId9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32252</w:t>
        </w:r>
      </w:hyperlink>
      <w:r>
        <w:rPr>
          <w:rFonts w:eastAsia="Calibri"/>
          <w:sz w:val="24"/>
          <w:szCs w:val="24"/>
        </w:rPr>
        <w:t xml:space="preserve">  – Текст : электронны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Рекламная деятельность и рекламный бизнес: история, теория и технологии: сборник статей / Л.В. Кутыркина, А.П. Грицук, С.А. Лочан [и др.] – Москва: Русайнс, 2017. – 155 с. – ЭБС BOOK.ru. – URL: </w:t>
      </w:r>
      <w:hyperlink r:id="rId10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22898</w:t>
        </w:r>
      </w:hyperlink>
      <w:r>
        <w:rPr>
          <w:rFonts w:eastAsia="Calibri"/>
          <w:sz w:val="24"/>
          <w:szCs w:val="24"/>
        </w:rPr>
        <w:t xml:space="preserve"> – Текст: электронный. </w:t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ind w:left="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в) Периодические научные издания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Журнал «ПОЛИС. Политические исследования» </w:t>
      </w:r>
      <w:hyperlink r:id="rId11">
        <w:r>
          <w:rPr>
            <w:rStyle w:val="InternetLink"/>
            <w:rFonts w:eastAsia="Calibri"/>
            <w:color w:val="000000"/>
            <w:sz w:val="24"/>
            <w:szCs w:val="24"/>
          </w:rPr>
          <w:t>http://www.politstudies.ru</w:t>
        </w:r>
      </w:hyperlink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) Журнал «Политическая наука» </w:t>
      </w:r>
      <w:hyperlink r:id="rId12">
        <w:r>
          <w:rPr>
            <w:rStyle w:val="InternetLink"/>
            <w:rFonts w:eastAsia="Calibri"/>
            <w:color w:val="000000"/>
            <w:sz w:val="24"/>
            <w:szCs w:val="24"/>
          </w:rPr>
          <w:t>http://inion.ru/index.php?page_id=123</w:t>
        </w:r>
      </w:hyperlink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3) Журнал «Политэкс» </w:t>
      </w:r>
      <w:hyperlink r:id="rId13">
        <w:r>
          <w:rPr>
            <w:rStyle w:val="InternetLink"/>
            <w:rFonts w:eastAsia="Calibri"/>
            <w:color w:val="000000"/>
            <w:sz w:val="24"/>
            <w:szCs w:val="24"/>
          </w:rPr>
          <w:t>http://www.politex.info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4) Журнал «Гуманитарные науки. Вестник Финансового университета» </w:t>
      </w:r>
      <w:hyperlink r:id="rId14">
        <w:r>
          <w:rPr>
            <w:rStyle w:val="InternetLink"/>
            <w:rFonts w:eastAsia="Calibri"/>
            <w:color w:val="000000"/>
            <w:sz w:val="24"/>
            <w:szCs w:val="24"/>
          </w:rPr>
          <w:t>http://www.fa.ru/dep/jgn/Pages/current.aspx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5) Журнал «Власть» </w:t>
      </w:r>
      <w:hyperlink r:id="rId15">
        <w:r>
          <w:rPr>
            <w:rStyle w:val="InternetLink"/>
            <w:rFonts w:eastAsia="Calibri"/>
            <w:color w:val="000000"/>
            <w:sz w:val="24"/>
            <w:szCs w:val="24"/>
          </w:rPr>
          <w:t>http://jour.isras.ru/index.php/vlast/index</w:t>
        </w:r>
      </w:hyperlink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6) Журнал «Россия в глобальной политики» </w:t>
      </w:r>
      <w:hyperlink r:id="rId16">
        <w:r>
          <w:rPr>
            <w:rStyle w:val="InternetLink"/>
            <w:rFonts w:eastAsia="Calibri"/>
            <w:color w:val="000000"/>
            <w:sz w:val="24"/>
            <w:szCs w:val="24"/>
          </w:rPr>
          <w:t>http://globalaffairs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7) Журнал «Мировая экономика и международные отношения» </w:t>
      </w:r>
      <w:hyperlink r:id="rId17">
        <w:r>
          <w:rPr>
            <w:rStyle w:val="InternetLink"/>
            <w:rFonts w:eastAsia="Calibri"/>
            <w:color w:val="000000"/>
            <w:sz w:val="24"/>
            <w:szCs w:val="24"/>
          </w:rPr>
          <w:t>http://www.imemo.ru/jour/meimo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8) Журнал «Вопросы экономики» </w:t>
      </w:r>
      <w:hyperlink r:id="rId18">
        <w:r>
          <w:rPr>
            <w:rStyle w:val="InternetLink"/>
            <w:rFonts w:eastAsia="Calibri"/>
            <w:color w:val="000000"/>
            <w:sz w:val="24"/>
            <w:szCs w:val="24"/>
          </w:rPr>
          <w:t>http:// www.vopreco.ru/index.html</w:t>
        </w:r>
      </w:hyperlink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426"/>
        <w:rPr/>
      </w:pPr>
      <w:bookmarkStart w:id="14" w:name="_Hlk104739077"/>
      <w:bookmarkEnd w:id="14"/>
      <w:r>
        <w:rPr>
          <w:rFonts w:eastAsia="Calibri"/>
          <w:sz w:val="24"/>
          <w:szCs w:val="24"/>
        </w:rPr>
        <w:t xml:space="preserve">1) Российская ассоциация политической науки </w:t>
      </w:r>
      <w:hyperlink r:id="rId19">
        <w:r>
          <w:rPr>
            <w:rStyle w:val="InternetLink"/>
            <w:rFonts w:eastAsia="Calibri"/>
            <w:color w:val="000000"/>
            <w:sz w:val="24"/>
            <w:szCs w:val="24"/>
          </w:rPr>
          <w:t>www.rapn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2) Российское общество политологов </w:t>
      </w:r>
      <w:hyperlink r:id="rId20">
        <w:r>
          <w:rPr>
            <w:rStyle w:val="InternetLink"/>
            <w:rFonts w:eastAsia="Calibri"/>
            <w:color w:val="000000"/>
            <w:sz w:val="24"/>
            <w:szCs w:val="24"/>
          </w:rPr>
          <w:t>http://rospolitics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3) Российская ассоциация по связям с общественностью </w:t>
      </w:r>
      <w:hyperlink r:id="rId21">
        <w:r>
          <w:rPr>
            <w:rStyle w:val="InternetLink"/>
            <w:rFonts w:eastAsia="Calibri"/>
            <w:color w:val="000000"/>
            <w:sz w:val="24"/>
            <w:szCs w:val="24"/>
          </w:rPr>
          <w:t>https://www.raso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4) Всероссийский центр изучения общественного мнения (ВЦИОМ) </w:t>
      </w:r>
      <w:hyperlink r:id="rId22">
        <w:r>
          <w:rPr>
            <w:rStyle w:val="InternetLink"/>
            <w:rFonts w:eastAsia="Calibri"/>
            <w:color w:val="000000"/>
            <w:sz w:val="24"/>
            <w:szCs w:val="24"/>
          </w:rPr>
          <w:t>https://wciom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5) Группа компаний ФОМ </w:t>
      </w:r>
      <w:hyperlink r:id="rId23">
        <w:r>
          <w:rPr>
            <w:rStyle w:val="InternetLink"/>
            <w:rFonts w:eastAsia="Calibri"/>
            <w:color w:val="000000"/>
            <w:sz w:val="24"/>
            <w:szCs w:val="24"/>
          </w:rPr>
          <w:t>http://fom-gk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6) Информационно-аналитический портал гуманитарные технологии </w:t>
      </w:r>
      <w:hyperlink r:id="rId24">
        <w:r>
          <w:rPr>
            <w:rStyle w:val="InternetLink"/>
            <w:rFonts w:eastAsia="Calibri"/>
            <w:color w:val="000000"/>
            <w:sz w:val="24"/>
            <w:szCs w:val="24"/>
          </w:rPr>
          <w:t>http://gtmarket.ru</w:t>
        </w:r>
      </w:hyperlink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426"/>
        <w:rPr/>
      </w:pPr>
      <w:r>
        <w:rPr>
          <w:rFonts w:eastAsia="Calibri"/>
          <w:sz w:val="24"/>
          <w:szCs w:val="24"/>
        </w:rPr>
        <w:t xml:space="preserve">7) Журнал «Эксперт» </w:t>
      </w:r>
      <w:hyperlink r:id="rId25">
        <w:r>
          <w:rPr>
            <w:rStyle w:val="InternetLink"/>
            <w:rFonts w:eastAsia="Calibri"/>
            <w:color w:val="000000"/>
            <w:sz w:val="24"/>
            <w:szCs w:val="24"/>
          </w:rPr>
          <w:t>http://expert.ru</w:t>
        </w:r>
      </w:hyperlink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ind w:firstLine="426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ind w:firstLine="426"/>
        <w:rPr>
          <w:rFonts w:eastAsia="Calibri"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Электронные ресурсы БИК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Электронная библиотека Финансового университета (ЭБ) </w:t>
      </w:r>
      <w:hyperlink r:id="rId26">
        <w:r>
          <w:rPr>
            <w:rStyle w:val="InternetLink"/>
            <w:rFonts w:eastAsia="Calibri"/>
            <w:color w:val="000000"/>
            <w:sz w:val="24"/>
            <w:szCs w:val="24"/>
          </w:rPr>
          <w:t>http:// elib.fa.ru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Электронно-библиотечная система BOOK.RU </w:t>
      </w:r>
      <w:hyperlink r:id="rId27">
        <w:r>
          <w:rPr>
            <w:rStyle w:val="InternetLink"/>
            <w:rFonts w:eastAsia="Calibri"/>
            <w:color w:val="000000"/>
            <w:sz w:val="24"/>
            <w:szCs w:val="24"/>
          </w:rPr>
          <w:t>http:// www.book.ru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28"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4"/>
            <w:szCs w:val="24"/>
          </w:rPr>
          <w:t xml:space="preserve">:// </w:t>
        </w:r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biblioclub</w:t>
        </w:r>
        <w:r>
          <w:rPr>
            <w:rStyle w:val="InternetLink"/>
            <w:rFonts w:eastAsia="Calibri"/>
            <w:color w:val="000000"/>
            <w:sz w:val="24"/>
            <w:szCs w:val="24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426"/>
        <w:contextualSpacing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 xml:space="preserve">Электронно-библиотечная система </w:t>
      </w:r>
      <w:r>
        <w:rPr>
          <w:rFonts w:eastAsia="Calibri"/>
          <w:sz w:val="24"/>
          <w:szCs w:val="24"/>
          <w:lang w:val="en-US"/>
        </w:rPr>
        <w:t>Znanium</w:t>
      </w:r>
      <w:hyperlink r:id="rId29">
        <w:r>
          <w:rPr>
            <w:rStyle w:val="InternetLink"/>
            <w:rFonts w:eastAsia="Calibri"/>
            <w:color w:val="000000"/>
            <w:sz w:val="24"/>
            <w:szCs w:val="24"/>
          </w:rPr>
          <w:t>http:// www.znanium.com</w:t>
        </w:r>
      </w:hyperlink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/>
          <w:bCs/>
          <w:sz w:val="24"/>
          <w:szCs w:val="24"/>
          <w:lang w:eastAsia="en-US"/>
        </w:rPr>
        <w:t>10. Методические указания для обучающихся по освоению дисциплины</w:t>
      </w:r>
    </w:p>
    <w:p>
      <w:pPr>
        <w:pStyle w:val="Normal"/>
        <w:widowControl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1.Методические указания для обучающихся по освоению дисциплины утверждены Приказом Финансового университета от 10.04.2014 №0611/о «Об утверждении Положений о реферате, эссе, контрольной работе, домашнем творческом задании студента по дисциплине (модулю)» и представлены на портале (http://www.fa.ru/univer/DocLib/Организация%20учебного% 20процесса/Нормативные%20документы%20по%20самостоятельной%20работеПриказ% 20№0611_о%20от%2001.04.2014.PDF)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rFonts w:eastAsia="Calibri"/>
          <w:bCs/>
          <w:sz w:val="24"/>
          <w:szCs w:val="24"/>
          <w:lang w:eastAsia="en-US"/>
        </w:rPr>
        <w:t xml:space="preserve">2. </w:t>
      </w:r>
      <w:r>
        <w:rPr>
          <w:sz w:val="24"/>
          <w:szCs w:val="24"/>
        </w:rPr>
        <w:t xml:space="preserve">Для успешного освоения курса предлагается перечень основной и дополнительной учебной литературы. Рекомендуется при изучении дисциплины использовать нормативные правовые акты, действующие в РФ на момент изучения дисциплины; экономическую литературу; интернет-ресурсы, ресурсы информационно-правовых систем «Гарант», «Консультант-Плюс» др. Работа с лекционным материалом включает два основных этапа: конспектирование лекций и последующую работу над лекционным материалом. 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4"/>
          <w:szCs w:val="24"/>
        </w:rPr>
        <w:t>Методические рекомендации по проведению семинарских занятий в интерактивной форме: метод кейс-стади. Метод кейс-стадии - метод обучения, основанный на изучении и разборе студентами практических ситуаций, имевших место в прошлом; этот метод входит в число основных технологий бизнес-образования и выступает в качестве важного дополнения к лекционной методике проведения занятий.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При применении данной методики в учебном процессе во главу угла ставится самостоятельная работа студентов, их инициативность, задача по овладению правилами игры, распространяемых на работу в командах. Метод кейс-стадий призван научить студентов анализировать конкретную информацию, прослеживать причинно-следственные связи, выделять ключевые проблемы и (или) тенденции в различных общественно экономических процессах и эффективен, прежде всего, для формирования таких ключевых профессиональных компетенций, как коммуникабельность, умение анализировать в короткие сроки большой объем неупорядоченной информации, принятие решений в условиях недостаточной информации.</w:t>
      </w:r>
    </w:p>
    <w:p>
      <w:pPr>
        <w:pStyle w:val="Normal"/>
        <w:tabs>
          <w:tab w:val="clear" w:pos="708"/>
          <w:tab w:val="left" w:pos="1288" w:leader="none"/>
        </w:tabs>
        <w:ind w:firstLine="567"/>
        <w:rPr/>
      </w:pPr>
      <w:r>
        <w:rPr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bookmarkStart w:id="15" w:name="bookmark18"/>
      <w:r>
        <w:rPr>
          <w:sz w:val="24"/>
          <w:szCs w:val="24"/>
        </w:rPr>
        <w:t>При осуществлении образовательного процесса по дисциплине используются современные информационные технологии и информационные справочные системы. Перечень лицензионного программного обеспечения Уральского филиала Финуниверситета: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  <w:lang w:val="en-US"/>
        </w:rPr>
        <w:t xml:space="preserve">Windows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К</w:t>
      </w:r>
      <w:r>
        <w:rPr>
          <w:sz w:val="24"/>
          <w:szCs w:val="24"/>
          <w:lang w:val="en-US"/>
        </w:rPr>
        <w:t xml:space="preserve"> (Microsoft Windows XP Professional + Vista Business Russian Upgrade)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ject Expert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4"/>
          <w:szCs w:val="24"/>
        </w:rPr>
        <w:t>Консультант</w:t>
      </w:r>
      <w:r>
        <w:rPr>
          <w:sz w:val="24"/>
          <w:szCs w:val="24"/>
          <w:lang w:val="en-US"/>
        </w:rPr>
        <w:t xml:space="preserve"> +</w:t>
      </w:r>
    </w:p>
    <w:p>
      <w:pPr>
        <w:pStyle w:val="5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soft Office Professional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собую роль играет библиотечный комплекс Уральского филиала Финуниверситета. Библиотечный фонд отражен в электронном каталоге и представлен на информационном портале. Библиотечный фонд Уральского филиала Финуниверситета информационно полностью обеспечивает учебный процесс по изучению данной дисциплины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567"/>
        <w:rPr/>
      </w:pPr>
      <w:bookmarkStart w:id="16" w:name="bookmark18"/>
      <w:r>
        <w:rPr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  <w:bookmarkEnd w:id="16"/>
      <w:r>
        <w:rPr>
          <w:sz w:val="24"/>
          <w:szCs w:val="24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Учебные аудитории укомплектованы специализированной мебелью и техническими средствами обучения, служащими для представления информации большой аудитории, в частности компьютер, проектор, экран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5"/>
        <w:shd w:fill="auto" w:val="clear"/>
        <w:spacing w:lineRule="auto" w:line="240" w:before="0" w:after="0"/>
        <w:ind w:firstLine="567"/>
        <w:rPr/>
      </w:pPr>
      <w:r>
        <w:rPr>
          <w:sz w:val="24"/>
          <w:szCs w:val="24"/>
        </w:rPr>
        <w:t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</w:t>
      </w:r>
    </w:p>
    <w:p>
      <w:pPr>
        <w:pStyle w:val="Normal"/>
        <w:widowControl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/>
      </w:pPr>
      <w:bookmarkStart w:id="17" w:name="_Hlk104739077"/>
      <w:bookmarkEnd w:id="17"/>
      <w:r>
        <w:rPr>
          <w:b/>
          <w:bCs/>
          <w:sz w:val="24"/>
          <w:szCs w:val="24"/>
          <w:lang w:bidi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1. Комплект лицензионного программного обеспечения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Cs/>
          <w:sz w:val="24"/>
          <w:szCs w:val="24"/>
          <w:lang w:bidi="ru-RU"/>
        </w:rPr>
        <w:t>1.</w:t>
      </w:r>
      <w:r>
        <w:rPr>
          <w:bCs/>
          <w:sz w:val="24"/>
          <w:szCs w:val="24"/>
          <w:lang w:val="en-US" w:bidi="ru-RU"/>
        </w:rPr>
        <w:t>Windows</w:t>
      </w:r>
      <w:r>
        <w:rPr>
          <w:bCs/>
          <w:sz w:val="24"/>
          <w:szCs w:val="24"/>
          <w:lang w:bidi="ru-RU"/>
        </w:rPr>
        <w:t xml:space="preserve">, </w:t>
      </w:r>
      <w:r>
        <w:rPr>
          <w:bCs/>
          <w:sz w:val="24"/>
          <w:szCs w:val="24"/>
          <w:lang w:val="en-US" w:bidi="ru-RU"/>
        </w:rPr>
        <w:t>Microsof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Office</w:t>
      </w:r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Антивирус </w:t>
      </w:r>
      <w:r>
        <w:rPr>
          <w:bCs/>
          <w:sz w:val="24"/>
          <w:szCs w:val="24"/>
          <w:lang w:val="en-US" w:bidi="ru-RU"/>
        </w:rPr>
        <w:t>ESE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Endpoint</w:t>
      </w:r>
      <w:r>
        <w:rPr>
          <w:bCs/>
          <w:sz w:val="24"/>
          <w:szCs w:val="24"/>
          <w:lang w:bidi="ru-RU"/>
        </w:rPr>
        <w:t xml:space="preserve"> </w:t>
      </w:r>
      <w:r>
        <w:rPr>
          <w:bCs/>
          <w:sz w:val="24"/>
          <w:szCs w:val="24"/>
          <w:lang w:val="en-US" w:bidi="ru-RU"/>
        </w:rPr>
        <w:t>Security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 Информационно-правовая система «Консультант-Плюс»</w:t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Электронная энциклопедия </w:t>
      </w:r>
      <w:hyperlink r:id="rId30"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ww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pedia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.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org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  <w:r>
          <w:rPr>
            <w:rStyle w:val="InternetLink"/>
            <w:bCs/>
            <w:sz w:val="24"/>
            <w:szCs w:val="24"/>
            <w:u w:val="single"/>
            <w:lang w:bidi="ru-RU"/>
          </w:rPr>
          <w:t>/</w:t>
        </w:r>
        <w:r>
          <w:rPr>
            <w:rStyle w:val="InternetLink"/>
            <w:bCs/>
            <w:sz w:val="24"/>
            <w:szCs w:val="24"/>
            <w:u w:val="single"/>
            <w:lang w:val="en-US" w:bidi="ru-RU"/>
          </w:rPr>
          <w:t>Wiki</w:t>
        </w:r>
      </w:hyperlink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/>
      </w:pPr>
      <w:r>
        <w:rPr>
          <w:b/>
          <w:bCs/>
          <w:sz w:val="24"/>
          <w:szCs w:val="24"/>
          <w:lang w:bidi="ru-RU"/>
        </w:rPr>
        <w:t xml:space="preserve">11.3. Сертифицированные программные и аппаратные средства защиты информации: 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е используются</w:t>
      </w:r>
    </w:p>
    <w:p>
      <w:pPr>
        <w:pStyle w:val="Normal"/>
        <w:autoSpaceDE w:val="true"/>
        <w:ind w:firstLine="851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autoSpaceDE w:val="true"/>
        <w:ind w:firstLine="851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чень лицензионного программного обеспечени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) Антивирусная защита </w:t>
      </w:r>
      <w:r>
        <w:rPr>
          <w:rFonts w:eastAsia="Calibri"/>
          <w:sz w:val="24"/>
          <w:szCs w:val="24"/>
          <w:lang w:val="en-US" w:eastAsia="en-US"/>
        </w:rPr>
        <w:t>ESE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NOD</w:t>
      </w:r>
      <w:r>
        <w:rPr>
          <w:rFonts w:eastAsia="Calibri"/>
          <w:sz w:val="24"/>
          <w:szCs w:val="24"/>
          <w:lang w:eastAsia="en-US"/>
        </w:rPr>
        <w:t>32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4"/>
        <w:rPr/>
      </w:pPr>
      <w:r>
        <w:rPr>
          <w:rFonts w:eastAsia="Calibri"/>
          <w:sz w:val="24"/>
          <w:szCs w:val="24"/>
          <w:lang w:eastAsia="en-US"/>
        </w:rPr>
        <w:t xml:space="preserve">2) </w:t>
      </w:r>
      <w:r>
        <w:rPr>
          <w:rFonts w:eastAsia="Calibri"/>
          <w:sz w:val="24"/>
          <w:szCs w:val="24"/>
          <w:lang w:val="en-US" w:eastAsia="en-US"/>
        </w:rPr>
        <w:t>Windows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Microsoft Office</w:t>
      </w:r>
    </w:p>
    <w:sectPr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850" w:gutter="0" w:header="0" w:top="70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ри реализации актуализированных ОС ВО ФУ и ФГОС ВО3++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при реализации актуализированных ОС ВО ФУ  и ФГОС ВО3++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ладения формулируются только при реализации ОС ВО ФУ первого поколения и ФГОС ВО 3+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145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-108" w:right="-19" w:firstLine="108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hd w:fill="FFFFFF" w:val="clear"/>
    </w:rPr>
  </w:style>
  <w:style w:type="character" w:styleId="2">
    <w:name w:val="Заголовок 2 Знак"/>
    <w:qFormat/>
    <w:rPr>
      <w:sz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21">
    <w:name w:val="Основной текст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basedOn w:val="Style9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Gray">
    <w:name w:val="gray"/>
    <w:basedOn w:val="Style9"/>
    <w:qFormat/>
    <w:rPr/>
  </w:style>
  <w:style w:type="character" w:styleId="Old">
    <w:name w:val="old"/>
    <w:basedOn w:val="Style9"/>
    <w:qFormat/>
    <w:rPr/>
  </w:style>
  <w:style w:type="character" w:styleId="Fieldname">
    <w:name w:val="fieldname"/>
    <w:basedOn w:val="Style9"/>
    <w:qFormat/>
    <w:rPr/>
  </w:style>
  <w:style w:type="character" w:styleId="Nowrap">
    <w:name w:val="nowrap"/>
    <w:basedOn w:val="Style9"/>
    <w:qFormat/>
    <w:rPr/>
  </w:style>
  <w:style w:type="character" w:styleId="S13">
    <w:name w:val="s13"/>
    <w:basedOn w:val="Style9"/>
    <w:qFormat/>
    <w:rPr/>
  </w:style>
  <w:style w:type="character" w:styleId="HTML1">
    <w:name w:val="Цитата HTML"/>
    <w:qFormat/>
    <w:rPr>
      <w:i/>
      <w:iCs/>
    </w:rPr>
  </w:style>
  <w:style w:type="character" w:styleId="C0">
    <w:name w:val="c0"/>
    <w:basedOn w:val="Style9"/>
    <w:qFormat/>
    <w:rPr/>
  </w:style>
  <w:style w:type="character" w:styleId="Rvts6">
    <w:name w:val="rvts6"/>
    <w:basedOn w:val="Style9"/>
    <w:qFormat/>
    <w:rPr/>
  </w:style>
  <w:style w:type="character" w:styleId="C4">
    <w:name w:val="c4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1">
    <w:name w:val="Основной текст (3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Текст сноски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3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360"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ind w:right="-567" w:hanging="0"/>
      <w:jc w:val="center"/>
    </w:pPr>
    <w:rPr>
      <w:b/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ветной список - Акцент 1"/>
    <w:basedOn w:val="Normal"/>
    <w:next w:val="Normal"/>
    <w:qFormat/>
    <w:pPr>
      <w:widowControl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100" w:after="100"/>
    </w:pPr>
    <w:rPr>
      <w:sz w:val="30"/>
      <w:szCs w:val="3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Footnote">
    <w:name w:val="Footnote Text"/>
    <w:basedOn w:val="Normal"/>
    <w:pPr>
      <w:widowControl/>
      <w:autoSpaceDE w:val="true"/>
      <w:ind w:firstLine="340"/>
      <w:jc w:val="both"/>
    </w:pPr>
    <w:rPr>
      <w:rFonts w:ascii="Calibri" w:hAnsi="Calibri" w:cs="Calibri"/>
      <w:lang w:val="en-US"/>
    </w:rPr>
  </w:style>
  <w:style w:type="paragraph" w:styleId="Normalprice">
    <w:name w:val="normalpric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15">
    <w:name w:val="p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lignjustify">
    <w:name w:val="align-justify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4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26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last">
    <w:name w:val="msonormalcxsplas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autoSpaceDE w:val="true"/>
    </w:pPr>
    <w:rPr>
      <w:rFonts w:ascii="Calibri" w:hAnsi="Calibri" w:cs="Calibri"/>
      <w:b/>
      <w:bCs/>
      <w:sz w:val="28"/>
      <w:szCs w:val="28"/>
    </w:rPr>
  </w:style>
  <w:style w:type="paragraph" w:styleId="27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Iniiaiieoaenonionooiii3">
    <w:name w:val="Iniiaiie oaeno n ionooiii 3"/>
    <w:basedOn w:val="Default"/>
    <w:next w:val="Default"/>
    <w:qFormat/>
    <w:pPr/>
    <w:rPr>
      <w:rFonts w:eastAsia="Calibri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31" w:leader="dot"/>
      </w:tabs>
      <w:spacing w:lineRule="auto" w:line="360"/>
    </w:pPr>
    <w:rPr>
      <w:b/>
      <w:sz w:val="28"/>
      <w:szCs w:val="28"/>
    </w:rPr>
  </w:style>
  <w:style w:type="paragraph" w:styleId="28">
    <w:name w:val="Основной текст2"/>
    <w:basedOn w:val="Normal"/>
    <w:qFormat/>
    <w:pPr>
      <w:widowControl/>
      <w:shd w:fill="FFFFFF" w:val="clear"/>
      <w:autoSpaceDE w:val="true"/>
      <w:spacing w:lineRule="exact" w:line="322" w:before="0" w:after="540"/>
      <w:ind w:hanging="1600"/>
      <w:jc w:val="center"/>
    </w:pPr>
    <w:rPr>
      <w:color w:val="000000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atLeast" w:line="0" w:before="0" w:after="900"/>
      <w:ind w:hanging="360"/>
      <w:jc w:val="both"/>
    </w:pPr>
    <w:rPr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autoSpaceDE w:val="true"/>
      <w:spacing w:lineRule="exact" w:line="322" w:before="420" w:after="2220"/>
      <w:ind w:hanging="820"/>
    </w:pPr>
    <w:rPr>
      <w:sz w:val="26"/>
      <w:szCs w:val="26"/>
    </w:rPr>
  </w:style>
  <w:style w:type="paragraph" w:styleId="Style22">
    <w:name w:val="Абзац списка"/>
    <w:basedOn w:val="Normal"/>
    <w:next w:val="Normal"/>
    <w:qFormat/>
    <w:pPr>
      <w:widowControl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autoSpaceDE w:val="true"/>
      <w:spacing w:lineRule="atLeast" w:line="0" w:before="660" w:after="840"/>
      <w:jc w:val="center"/>
      <w:outlineLvl w:val="0"/>
    </w:pPr>
    <w:rPr>
      <w:b/>
      <w:bCs/>
      <w:sz w:val="34"/>
      <w:szCs w:val="34"/>
    </w:rPr>
  </w:style>
  <w:style w:type="paragraph" w:styleId="111">
    <w:name w:val="Основной текст11"/>
    <w:basedOn w:val="Normal"/>
    <w:qFormat/>
    <w:pPr>
      <w:widowControl/>
      <w:shd w:fill="FFFFFF" w:val="clear"/>
      <w:autoSpaceDE w:val="true"/>
      <w:spacing w:lineRule="exact" w:line="322"/>
      <w:jc w:val="center"/>
    </w:pPr>
    <w:rPr>
      <w:color w:val="000000"/>
      <w:sz w:val="27"/>
      <w:szCs w:val="27"/>
    </w:rPr>
  </w:style>
  <w:style w:type="paragraph" w:styleId="Style211">
    <w:name w:val="Style21"/>
    <w:basedOn w:val="Normal"/>
    <w:qFormat/>
    <w:pPr>
      <w:spacing w:lineRule="exact" w:line="288"/>
      <w:ind w:hanging="1162"/>
    </w:pPr>
    <w:rPr>
      <w:rFonts w:ascii="Arial" w:hAnsi="Arial" w:cs="Arial"/>
      <w:sz w:val="24"/>
      <w:szCs w:val="24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atLeast" w:line="0" w:before="1080" w:after="660"/>
      <w:ind w:hanging="1800"/>
      <w:jc w:val="both"/>
    </w:pPr>
    <w:rPr>
      <w:b/>
      <w:bCs/>
      <w:sz w:val="27"/>
      <w:szCs w:val="27"/>
    </w:rPr>
  </w:style>
  <w:style w:type="paragraph" w:styleId="112">
    <w:name w:val="Заголовок №11"/>
    <w:basedOn w:val="Normal"/>
    <w:qFormat/>
    <w:pPr>
      <w:widowControl/>
      <w:shd w:fill="FFFFFF" w:val="clear"/>
      <w:autoSpaceDE w:val="true"/>
      <w:spacing w:lineRule="atLeast" w:line="240" w:before="1560" w:after="0"/>
      <w:outlineLvl w:val="0"/>
    </w:pPr>
    <w:rPr>
      <w:rFonts w:eastAsia="Microsoft Sans Serif"/>
      <w:spacing w:val="30"/>
      <w:sz w:val="35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znanium.com/catalog/product/1003449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znanium.com/catalog/product/1068911" TargetMode="External"/><Relationship Id="rId7" Type="http://schemas.openxmlformats.org/officeDocument/2006/relationships/hyperlink" Target="https://www.biblio-online.ru/bcode/433657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s://book.ru/book/932252" TargetMode="External"/><Relationship Id="rId10" Type="http://schemas.openxmlformats.org/officeDocument/2006/relationships/hyperlink" Target="https://book.ru/book/922898" TargetMode="External"/><Relationship Id="rId11" Type="http://schemas.openxmlformats.org/officeDocument/2006/relationships/hyperlink" Target="http://www.politstudies.ru/" TargetMode="External"/><Relationship Id="rId12" Type="http://schemas.openxmlformats.org/officeDocument/2006/relationships/hyperlink" Target="http://inion.ru/index.php?page_id=123" TargetMode="External"/><Relationship Id="rId13" Type="http://schemas.openxmlformats.org/officeDocument/2006/relationships/hyperlink" Target="http://www.politex.info/" TargetMode="External"/><Relationship Id="rId14" Type="http://schemas.openxmlformats.org/officeDocument/2006/relationships/hyperlink" Target="http://www.fa.ru/dep/jgn/Pages/current.aspx" TargetMode="External"/><Relationship Id="rId15" Type="http://schemas.openxmlformats.org/officeDocument/2006/relationships/hyperlink" Target="http://jour.isras.ru/index.php/vlast/index" TargetMode="External"/><Relationship Id="rId16" Type="http://schemas.openxmlformats.org/officeDocument/2006/relationships/hyperlink" Target="http://globalaffairs.ru/" TargetMode="External"/><Relationship Id="rId17" Type="http://schemas.openxmlformats.org/officeDocument/2006/relationships/hyperlink" Target="http://www.imemo.ru/jour/meimo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://www.rapn.ru/" TargetMode="External"/><Relationship Id="rId20" Type="http://schemas.openxmlformats.org/officeDocument/2006/relationships/hyperlink" Target="http://rospolitics.ru/" TargetMode="External"/><Relationship Id="rId21" Type="http://schemas.openxmlformats.org/officeDocument/2006/relationships/hyperlink" Target="https://www.raso.ru/" TargetMode="External"/><Relationship Id="rId22" Type="http://schemas.openxmlformats.org/officeDocument/2006/relationships/hyperlink" Target="https://wciom.ru/" TargetMode="External"/><Relationship Id="rId23" Type="http://schemas.openxmlformats.org/officeDocument/2006/relationships/hyperlink" Target="http://fom-gk.ru/" TargetMode="External"/><Relationship Id="rId24" Type="http://schemas.openxmlformats.org/officeDocument/2006/relationships/hyperlink" Target="http://gtmarket.ru/" TargetMode="External"/><Relationship Id="rId25" Type="http://schemas.openxmlformats.org/officeDocument/2006/relationships/hyperlink" Target="http://expert.ru/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http://www.wikipedia.org/wiki/Wiki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3:01:00Z</dcterms:created>
  <dc:creator>Марина</dc:creator>
  <dc:description/>
  <cp:keywords/>
  <dc:language>en-US</dc:language>
  <cp:lastModifiedBy>Преподаватель</cp:lastModifiedBy>
  <cp:lastPrinted>2018-06-25T09:27:00Z</cp:lastPrinted>
  <dcterms:modified xsi:type="dcterms:W3CDTF">2025-08-27T04:23:00Z</dcterms:modified>
  <cp:revision>112</cp:revision>
  <dc:subject/>
  <dc:title>Примерная программа дисциплины «Информационные системы маркетинга» федерального компонента цикла ОПД, составлена в соответст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